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Kram A. Manticor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partment of Education Representativ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38250</wp:posOffset>
                </wp:positionH>
                <wp:positionV relativeFrom="paragraph">
                  <wp:posOffset>71755</wp:posOffset>
                </wp:positionV>
                <wp:extent cx="6867525" cy="3400425"/>
                <wp:effectExtent l="139700" t="14605" r="5080" b="111760"/>
                <wp:wrapNone/>
                <wp:docPr id="1" name="PubTriangl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360" cy="34005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Triangle" path="l-2147483643,0l0,21600l21600,-2147483640l6619136,2128150528el2162688,0" fillcolor="#8064a2" stroked="t" o:allowincell="f" style="position:absolute;margin-left:97.5pt;margin-top:5.65pt;width:540.7pt;height:267.7pt;mso-wrap-style:none;v-text-anchor:middle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Region XI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Davao City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Certificate of  Recognition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to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Crud J. Blu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For winning First Place in the Mathematics inter school competition during September 18-22, 2012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Given this day of September 24, 2012 at Euls University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Fergus Claus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cipal</w:t>
      </w:r>
    </w:p>
    <w:p>
      <w:pPr>
        <w:pStyle w:val="Normal"/>
        <w:tabs>
          <w:tab w:val="clear" w:pos="720"/>
          <w:tab w:val="left" w:pos="10125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u w:val="single"/>
        </w:rPr>
        <w:t>Hans Jelly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Flaw Craft</w:t>
      </w:r>
    </w:p>
    <w:p>
      <w:pPr>
        <w:pStyle w:val="Normal"/>
        <w:tabs>
          <w:tab w:val="clear" w:pos="720"/>
          <w:tab w:val="left" w:pos="10125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hematics Coordinator</w:t>
        <w:tab/>
        <w:t xml:space="preserve">  Adviser</w:t>
      </w:r>
    </w:p>
    <w:sectPr>
      <w:type w:val="nextPage"/>
      <w:pgSz w:orient="landscape" w:w="15840" w:h="12240"/>
      <w:pgMar w:left="1440" w:right="1440" w:gutter="0" w:header="0" w:top="1440" w:footer="0" w:bottom="144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4:01:00Z</dcterms:created>
  <dc:creator>junPC</dc:creator>
  <dc:description/>
  <cp:keywords/>
  <dc:language>en-US</dc:language>
  <cp:lastModifiedBy>Mildred</cp:lastModifiedBy>
  <dcterms:modified xsi:type="dcterms:W3CDTF">2012-10-01T08:15:00Z</dcterms:modified>
  <cp:revision>5</cp:revision>
  <dc:subject/>
  <dc:title/>
</cp:coreProperties>
</file>